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if applicabl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2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2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Municipality of Zitiste, Cara Dusana 15, 23210 Zitiste,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Printed>2014-02-11T15:32:00Z</cp:lastPrinted>
  <dcterms:modified xsi:type="dcterms:W3CDTF">2021-10-12T05:2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