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439/Zitiste/TD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unicipality of Zitiste,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a Dusana 15, 23210 Zitiste,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Common support on the life path in the cross border area”, RORS 439</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rchase of van with lift for va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439/Zitiste/TD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en-GB"/>
              </w:rPr>
              <w:t>Van with lift for v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Zitiste, Cara Dusana 15, 23210 Zitiste, Republic of Serbia, the time limits for delivery shall be 2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21-10-07T15:1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