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657"/>
        <w:gridCol w:w="343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rchase of van with lift for van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39/Zitiste/TD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/>
  <cp:lastPrinted>2012-09-24T14:03:00Z</cp:lastPrinted>
  <dcterms:modified xsi:type="dcterms:W3CDTF">2021-10-07T15:0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